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gainst Soda A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 this project you will need to gather information abou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color w:val="8284CC"/>
          <w:sz w:val="20"/>
          <w:szCs w:val="20"/>
          <w:lang w:val="en-US" w:eastAsia="en-US"/>
        </w:rPr>
      </w:pPr>
      <w:r>
        <w:rPr>
          <w:rFonts w:cs="Arial" w:ascii="Arial" w:hAnsi="Arial"/>
          <w:color w:val="8284CC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2667000" cy="1523365"/>
                <wp:effectExtent l="267335" t="5715" r="508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523520"/>
                        </a:xfrm>
                        <a:prstGeom prst="wedgeEllipseCallout">
                          <a:avLst>
                            <a:gd name="adj1" fmla="val -59287"/>
                            <a:gd name="adj2" fmla="val 603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Be Like Yoda,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Don’t Drink So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0.8pt;width:209.95pt;height:119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Be Like Yoda,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Don’t Drink So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8284CC"/>
          <w:sz w:val="20"/>
          <w:szCs w:val="20"/>
          <w:lang w:val="en"/>
        </w:rPr>
        <w:drawing>
          <wp:inline distT="0" distB="0" distL="0" distR="0">
            <wp:extent cx="857250" cy="1285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3542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542760"/>
                          <a:chOff x="0" y="0"/>
                          <a:chExt cx="594288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78.95pt" coordorigin="0,0" coordsize="9359,5579">
                <v:rect id="shape_0" stroked="f" o:allowincell="f" style="position:absolute;left:0;top:0;width:935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06:21:00Z</dcterms:created>
  <dc:creator>Daly Dominguez</dc:creator>
  <dc:description/>
  <cp:keywords/>
  <dc:language>en-US</dc:language>
  <cp:lastModifiedBy>Daly Dominguez</cp:lastModifiedBy>
  <dcterms:modified xsi:type="dcterms:W3CDTF">2009-10-03T16:22:00Z</dcterms:modified>
  <cp:revision>1</cp:revision>
  <dc:subject/>
  <dc:title>Against Soda Ad</dc:title>
</cp:coreProperties>
</file>